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12</w:t>
      </w:r>
    </w:p>
    <w:p>
      <w:pPr>
        <w:pStyle w:val="Normal"/>
        <w:rPr/>
      </w:pPr>
      <w:r>
        <w:rPr/>
        <w:t>Abstract</w:t>
      </w:r>
    </w:p>
    <w:p>
      <w:pPr>
        <w:pStyle w:val="Normal"/>
        <w:rPr/>
      </w:pPr>
      <w:r>
        <w:rPr/>
      </w:r>
    </w:p>
    <w:p>
      <w:pPr>
        <w:pStyle w:val="Normal"/>
        <w:rPr/>
      </w:pPr>
      <w:r>
        <w:rPr/>
        <w:t xml:space="preserve">This chapter talks about cognitive skills and the MI theory. It says that a huge focus for teachers is how students think rather than what they are thinking about. The first topic the chapter talks about is memory. Teachers tend to not understand why students cannot remember things. They sometimes wonder what the point of teaching them is if they are not going to remember the information the next day. According to Howard Gardner no student can have a “good memory” or a “bad memory” unless it is in a specified intelligence. For instance, someone who recognizes faces well has good spatial intelligence. Someone who can memorize patterns might have good logical intelligence. When students are lacking in memory in two or more intelligence particularly verbal and spatial then it becomes a problem because those two are used in schools very often. The way to solve this problem is to increase their memory in the other intelligence areas. It then goes through all the intelligences on how spelling words can be best memorized in each intelligence. The chapter goes on to talk about problem solving and how the US is currently far below the standards we should be in problem-solving. We tend to think of problem-solving as logical/mathematical but the chapter gives examples of people who solve problems using logical intelligence but combine it with their own intelligences. You can visualize solving the problem in your head. The chapter then focuses on a very important concept. This is that students in contemporary schools in the United States only get surface-level information. This is a problem because when these students go to college they have misconceptions of the truth. For example, Christopher Columbus is the founder and hero of our country is not necessarily true. It tends to be what students are learning in school but it is surface level information. It then talks about each intelligence and how you can dig deeper and teacher more accurate and essential information. The chapter lastly talks about Bloom’s Taxonomy and how the levels can be a measure for every intelligence. </w:t>
      </w:r>
    </w:p>
    <w:p>
      <w:pPr>
        <w:pStyle w:val="Normal"/>
        <w:rPr/>
      </w:pPr>
      <w:r>
        <w:rPr/>
      </w:r>
    </w:p>
    <w:p>
      <w:pPr>
        <w:pStyle w:val="Normal"/>
        <w:rPr/>
      </w:pPr>
      <w:r>
        <w:rPr/>
        <w:t xml:space="preserve">This chapter was good because it talks about a lot of important issues that face American schools. The issue I liked most was that American students are just learning surface knowledge. All through school I learned that Christopher Columbus was a hero and the founder of America. Actually, there were people in America before Columbus such as Native Americans. We also do not teach students that he committed genocide on the Native Americans along with many other misconceptions. When I am a teacher this is something I want to change. I want to teach the in depth information even if it does not paint a pretty pic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29:00Z</dcterms:created>
  <dc:creator>EXCEL</dc:creator>
  <dc:description/>
  <cp:keywords/>
  <dc:language>en-US</dc:language>
  <cp:lastModifiedBy>EXCEL</cp:lastModifiedBy>
  <dcterms:modified xsi:type="dcterms:W3CDTF">2008-02-22T15:11:00Z</dcterms:modified>
  <cp:revision>3</cp:revision>
  <dc:subject/>
  <dc:title>This chapter talks about cognitive skills and the MI theory</dc:title>
</cp:coreProperties>
</file>